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2010694526"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980792725"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875404241"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692893317"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566721418"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598190081"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332535712"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465007734"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422117910"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